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18/2019.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lang w:val="en-US" w:eastAsia="en-US"/>
            </w:rPr>
          </w:pPr>
          <w:hyperlink w:anchor="__RefHeading___Toc430120489">
            <w:r>
              <w:rPr>
                <w:rStyle w:val="IndexLink"/>
                <w:lang w:val="en-US" w:eastAsia="en-US"/>
              </w:rPr>
              <w:t>Analiza instrumenta</w:t>
              <w:tab/>
              <w:t>15</w:t>
            </w:r>
          </w:hyperlink>
        </w:p>
        <w:p>
          <w:pPr>
            <w:pStyle w:val="Contents1"/>
            <w:rPr>
              <w:lang w:val="pl-PL" w:eastAsia="en-US"/>
            </w:rPr>
          </w:pPr>
          <w:hyperlink w:anchor="__RefHeading___Toc186246975">
            <w:r>
              <w:rPr>
                <w:rStyle w:val="IndexLink"/>
                <w:lang w:val="pl-PL" w:eastAsia="en-US"/>
              </w:rPr>
              <w:t>Komentari studenata</w:t>
              <w:tab/>
              <w:t>1</w:t>
            </w:r>
          </w:hyperlink>
          <w:r>
            <w:rPr>
              <w:color w:val="000000"/>
              <w:u w:val="none"/>
              <w:lang w:val="pl-PL" w:eastAsia="en-US"/>
            </w:rPr>
            <w:t>7</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t>akademsku</w:t>
      </w:r>
      <w:r>
        <w:rPr>
          <w:lang w:val="pl-PL"/>
        </w:rPr>
        <w:t xml:space="preserve"> </w:t>
      </w:r>
      <w:r>
        <w:rPr>
          <w:lang w:val="sr-Latn-CS"/>
        </w:rPr>
        <w:t>2018</w:t>
      </w:r>
      <w:r>
        <w:rPr>
          <w:lang w:val="pl-PL"/>
        </w:rPr>
        <w:t>/2019. godinu iznosi 14832. Evaluacija je rađena u papir-olovka formi na odeljenjima za etnologiju i antropologiju, filozofiju, istoriju, istoriju umetnosti, klasične nauke, andragogiju i pedagogiju, psihologiju, sociologiju, CON i kabinet za strane jezike, a u elektronskoj formi na odeljenju za arheologiju. Kada je reč o broju studenata koji procenjuju nastavnike on se kreće od 1 do 352. Ocena rada svakog trećeg nastavnika bazirana je na procenama koju daje manje od 10 studenata. Prosečan broj procenjivača po nastavniku je 28.86 (SD=37.60). Veliko odstupanje po broju procenjivača, odnosno velika SD se javlja zbog toga što su neke nastavnike studenti ocenjivali i na predavanjima i na vežbama, pa je broj procenjivača u nekim slučajevima dupliran (otud visok maskimalni broj procenjivača od 352).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w:t>
      </w:r>
      <w:r>
        <w:rPr/>
        <w:t>akademskoj</w:t>
      </w:r>
      <w:r>
        <w:rPr>
          <w:lang w:val="pl-PL"/>
        </w:rPr>
        <w:t xml:space="preserve"> </w:t>
      </w:r>
      <w:r>
        <w:rPr>
          <w:lang w:val="sr-Latn-CS"/>
        </w:rPr>
        <w:t>2018</w:t>
      </w:r>
      <w:r>
        <w:rPr>
          <w:lang w:val="pl-PL"/>
        </w:rPr>
        <w:t xml:space="preserve">/2019. godini iznosi 4.58 (SD=0.63). Najbolje studenti procenjuju redovnost predavanja M = 4.88 (SD=0.47) i  konsultacija, M = 4.84 (SD=0.56). Nešto slabije je procenjen obim i adekvatnost literature M = 4.24 (SD=1.04).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2715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11, 14760)</w:t>
      </w:r>
      <w:r>
        <w:rPr>
          <w:lang w:val="pl-PL"/>
        </w:rPr>
        <w:t>=37.14, p&lt; 0.01)</w:t>
      </w:r>
      <w:r>
        <w:rPr>
          <w:rStyle w:val="FootnoteCharacters"/>
          <w:rStyle w:val="FootnoteAnchor"/>
          <w:lang w:val="pl-PL"/>
        </w:rPr>
        <w:footnoteReference w:id="2"/>
      </w:r>
      <w:r>
        <w:rPr>
          <w:lang w:val="pl-PL"/>
        </w:rPr>
        <w:t xml:space="preserve">. Najvišu prosečnu ocenu dobijaju nastavnici sa Odeljenja za klasične nauke, M = 4.79 (SD=0.42) i kabineta za strane jezike, M = 4.78 (SD=0.41), a najnižu sa Odeljenja za sociologiju, M = 4.42 (SD=0.73). Međutim treba napomenuti da su razlike između grupa, iako statistički značajne, minimalne i praktično zanemarljive. Odnosno, sve grupe imaju jako visoku prosečnu ocenu, preko 4.4,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4919980" cy="271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3.78 i niže. Najniža prosečna ocena dodeljena nekom nastavniku je 3.40.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prosečnu ocenu 4.25 i niže. Najniža prosečna ocena dodeljena nekom nastavniku je 3.14.</w:t>
      </w:r>
    </w:p>
    <w:p>
      <w:pPr>
        <w:pStyle w:val="Normal"/>
        <w:rPr>
          <w:lang w:val="pl-PL"/>
        </w:rPr>
      </w:pPr>
      <w:r>
        <w:rPr>
          <w:lang w:val="pl-PL"/>
        </w:rPr>
      </w:r>
    </w:p>
    <w:p>
      <w:pPr>
        <w:pStyle w:val="Normal"/>
        <w:rPr>
          <w:lang w:val="pl-PL"/>
        </w:rPr>
      </w:pPr>
      <w:r>
        <w:rPr>
          <w:lang w:val="pl-PL"/>
        </w:rPr>
        <w:t xml:space="preserve">GRAFIKON 4. Distribucija ocena koje studenti dodeljuju nastavniku/kursu na pitanju „Da li se nastava redovno odrzava- predavanja/vežbe”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2782"/>
        <w:gridCol w:w="867"/>
        <w:gridCol w:w="971"/>
        <w:gridCol w:w="814"/>
        <w:gridCol w:w="814"/>
        <w:gridCol w:w="811"/>
        <w:gridCol w:w="811"/>
        <w:gridCol w:w="811"/>
        <w:gridCol w:w="808"/>
        <w:gridCol w:w="808"/>
        <w:gridCol w:w="808"/>
        <w:gridCol w:w="808"/>
        <w:gridCol w:w="796"/>
        <w:gridCol w:w="796"/>
        <w:gridCol w:w="794"/>
        <w:gridCol w:w="775"/>
      </w:tblGrid>
      <w:tr>
        <w:trPr>
          <w:trHeight w:val="102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edovnost predavanja</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redovnost konsultacija</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azumljiv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usaglasen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odstican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redavanja pomažu</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literatura</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daje informaci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dgovara na pitanja</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etičnost</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bjektivnost</w:t>
            </w:r>
          </w:p>
        </w:tc>
        <w:tc>
          <w:tcPr>
            <w:tcW w:w="7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psti utisak</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PROSEK</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tnologija i antrop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abinet za strane jezi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jeste dobijena značajna povezanost uspeha na studijama i procena nastavnika, na samo nekoliko pitanja i te povezanosti su boldirane u tabeli (Tabela 2). Međutim, iako značajne zbog velikog broja procena, te povezanosti su veoma male i praktično nebitne (prosečna povezanost je 0.02). Efekat uspeha na studijama na procene je manji od 0.04%, što znači da su drugi faktori daleko važniji pri proceni nastavnika od strane studenata (preko 99.96%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Ukupan skor</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0.02</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nekoliko pitanja (ta pitanja su boldirana u narednoj tabeli) i na opštem utisku (Tabela 3). Na svim pitanjima na kojima je dobijena značajna razlika</w:t>
      </w:r>
      <w:r>
        <w:rPr>
          <w:color w:val="000000"/>
          <w:lang w:val="pl-PL"/>
        </w:rPr>
        <w:t xml:space="preserve"> uglavnom samofinansirajući studenti daju nastavnicima nešto više ocene </w:t>
      </w:r>
      <w:r>
        <w:rPr>
          <w:lang w:val="pl-PL"/>
        </w:rPr>
        <w:t>(grafikon 5)</w:t>
      </w:r>
      <w:r>
        <w:rPr>
          <w:color w:val="000000"/>
          <w:lang w:val="pl-PL"/>
        </w:rPr>
        <w:t>. Jedino na proceni objaktivnosti u ocenjivanju budžetski studenti daju nastavnicima nešto više ocene.</w:t>
      </w:r>
      <w:r>
        <w:rPr>
          <w:lang w:val="pl-PL"/>
        </w:rPr>
        <w:t xml:space="preserve"> Na preostalim pitanjima (nisu boldirana u narednoj tabeli) samofinansirajući i budžetski studenti daju slične ocene nastavnicima i saradnicima</w:t>
      </w:r>
      <w:r>
        <w:rPr>
          <w:color w:val="000000"/>
          <w:lang w:val="pl-PL"/>
        </w:rPr>
        <w:t>.</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331" w:type="dxa"/>
        <w:jc w:val="left"/>
        <w:tblInd w:w="-10" w:type="dxa"/>
        <w:tblLayout w:type="fixed"/>
        <w:tblCellMar>
          <w:top w:w="0" w:type="dxa"/>
          <w:left w:w="108" w:type="dxa"/>
          <w:bottom w:w="0" w:type="dxa"/>
          <w:right w:w="108" w:type="dxa"/>
        </w:tblCellMar>
      </w:tblPr>
      <w:tblGrid>
        <w:gridCol w:w="5675"/>
        <w:gridCol w:w="567"/>
        <w:gridCol w:w="76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6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422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3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2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87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207</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1.15</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7794</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4.23</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164</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0.45</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144</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22.21</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7657</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8.59</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052</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6.40</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417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6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419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7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2356</w:t>
            </w:r>
          </w:p>
        </w:tc>
        <w:tc>
          <w:tcPr>
            <w:tcW w:w="717" w:type="dxa"/>
            <w:tcBorders>
              <w:bottom w:val="single" w:sz="4" w:space="0" w:color="000000"/>
              <w:right w:val="single" w:sz="4" w:space="0" w:color="000000"/>
            </w:tcBorders>
            <w:vAlign w:val="bottom"/>
          </w:tcPr>
          <w:p>
            <w:pPr>
              <w:pStyle w:val="Normal"/>
              <w:jc w:val="right"/>
              <w:rPr/>
            </w:pPr>
            <w:r>
              <w:rPr>
                <w:b/>
                <w:sz w:val="22"/>
                <w:szCs w:val="22"/>
              </w:rPr>
              <w:t>5.51</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169</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4.52</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3</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327</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0.67</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č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5400040" cy="3180080"/>
            <wp:effectExtent l="0" t="0" r="0" b="0"/>
            <wp:docPr id="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4" descr=""/>
                    <pic:cNvPicPr>
                      <a:picLocks noChangeAspect="1" noChangeArrowheads="1"/>
                    </pic:cNvPicPr>
                  </pic:nvPicPr>
                  <pic:blipFill>
                    <a:blip r:embed="rId11"/>
                    <a:srcRect l="-7" t="-13" r="-7" b="-13"/>
                    <a:stretch>
                      <a:fillRect/>
                    </a:stretch>
                  </pic:blipFill>
                  <pic:spPr bwMode="auto">
                    <a:xfrm>
                      <a:off x="0" y="0"/>
                      <a:ext cx="5400040" cy="318008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vim pitanjima i sa ukupnim skorom (Tabela 4). U proseku, studenti koji češće posećuju predavanja daju nešto više ocene nastavnicima. Iako značajne, dobijene povezanosti su jako male (prosečna povezanost je oko 0.05), tako da je uticaj uspeha na studijama na procene zanemarljiv. Taj uticaj je manji od 0.26%, što znači da su drugi faktori daleko važniji pri proceni nastavnika od strane studenata (preko 99.7% procene je određeno drugim faktor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right w:val="single" w:sz="4" w:space="0" w:color="000000"/>
            </w:tcBorders>
          </w:tcPr>
          <w:p>
            <w:pPr>
              <w:pStyle w:val="Normal"/>
              <w:rPr>
                <w:color w:val="000000"/>
              </w:rPr>
            </w:pPr>
            <w:r>
              <w:rPr>
                <w:color w:val="000000"/>
              </w:rPr>
              <w:t>Ukupan skor</w:t>
            </w:r>
          </w:p>
        </w:tc>
        <w:tc>
          <w:tcPr>
            <w:tcW w:w="1976" w:type="dxa"/>
            <w:tcBorders>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5</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lang w:val="pl-PL"/>
        </w:rPr>
      </w:pPr>
      <w:r>
        <w:rPr>
          <w:lang w:val="pl-PL"/>
        </w:rPr>
        <w:t>Postoje razlike u u broju studenata koji su radili procenu između studijskih grupa (F</w:t>
      </w:r>
      <w:r>
        <w:rPr>
          <w:vertAlign w:val="subscript"/>
          <w:lang w:val="pl-PL"/>
        </w:rPr>
        <w:t>(11, 502)</w:t>
      </w:r>
      <w:r>
        <w:rPr>
          <w:lang w:val="pl-PL"/>
        </w:rPr>
        <w:t>=12.81, p&lt; 0.01). Najviše studenata po jednom kursu je procenjivalao nastavnike sa Odeljenja za sociologiju, M = 55.9 (SD=46.67) i Odeljenja za pedagogiju, M = 49.41 (SD=40.23), a najmanje nastavnike sa Odeljenja za klasične nauke, M = 9.36 (SD=9.05), Odeljenja za arheologiju, M = 9.67 (SD=14.19) i Kabineta za strane jezike, M = 5.42 (SD=6.61).</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7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Jezic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9</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pPr>
      <w:r>
        <w:rPr>
          <w:lang w:val="pl-PL"/>
        </w:rPr>
        <w:t>GRAFIKON 6. Prosečan broj procenjivača po odeljenjima.</w:t>
      </w:r>
    </w:p>
    <w:p>
      <w:pPr>
        <w:pStyle w:val="Normal"/>
        <w:rPr>
          <w:rStyle w:val="Heading1Char"/>
          <w:rFonts w:ascii="Times New Roman" w:hAnsi="Times New Roman" w:cs="Times New Roman"/>
          <w:lang w:val="it-IT"/>
        </w:rPr>
      </w:pPr>
      <w:r>
        <w:rPr>
          <w:lang w:val="it-IT"/>
        </w:rPr>
      </w:r>
    </w:p>
    <w:p>
      <w:pPr>
        <w:pStyle w:val="Normal"/>
        <w:rPr>
          <w:rStyle w:val="Heading1Char"/>
          <w:rFonts w:ascii="Times New Roman" w:hAnsi="Times New Roman" w:cs="Times New Roman"/>
          <w:lang w:val="it-IT"/>
        </w:rPr>
      </w:pPr>
      <w:r>
        <w:rPr>
          <w:rStyle w:val="Heading1Char"/>
          <w:rFonts w:cs="Times New Roman"/>
          <w:bCs w:val="false"/>
          <w:lang w:val="en-GB" w:eastAsia="en-US"/>
        </w:rPr>
        <w:drawing>
          <wp:inline distT="0" distB="0" distL="0" distR="0">
            <wp:extent cx="4590415" cy="274955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u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w:t>
      </w:r>
      <w:r>
        <w:rPr>
          <w:lang w:val="sr-Latn-CS"/>
        </w:rPr>
        <w:t>2018</w:t>
      </w:r>
      <w:r>
        <w:rPr>
          <w:lang w:val="pl-PL"/>
        </w:rPr>
        <w:t>/2019</w:t>
      </w:r>
      <w:r>
        <w:rPr>
          <w:lang w:val="it-IT" w:eastAsia="en-GB"/>
        </w:rPr>
        <w:t xml:space="preserve">. godini (papir-olovka na većini i elektronska evaluacija na jednom odeljenju) i u ranijim evaluacijama (papir-olovka evaluacija na svim odeljenjima) vidimo da postoji blagi porast broja procenjivača. </w:t>
      </w:r>
      <w:r>
        <w:rPr>
          <w:lang w:val="pl-PL" w:eastAsia="en-GB"/>
        </w:rPr>
        <w:t xml:space="preserve">Naime, sa prosečnih 20.57 procena po jednom kursu ovogodišnja eveluacija je porasla na prosečnih 28.86, što je značajno više u odnosu na ranije papir-olovka evaluacije, Porast broja procenjivača je naročtio vidljiv i značajan u odnosu na ranije elektronske evaluacije na kojima je prosečan broj procenjivača iznosio 7.73.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343" w:type="dxa"/>
        <w:jc w:val="left"/>
        <w:tblInd w:w="-20" w:type="dxa"/>
        <w:tblLayout w:type="fixed"/>
        <w:tblCellMar>
          <w:top w:w="30" w:type="dxa"/>
          <w:left w:w="30" w:type="dxa"/>
          <w:bottom w:w="30" w:type="dxa"/>
          <w:right w:w="30" w:type="dxa"/>
        </w:tblCellMar>
      </w:tblPr>
      <w:tblGrid>
        <w:gridCol w:w="2082"/>
        <w:gridCol w:w="1010"/>
        <w:gridCol w:w="1008"/>
        <w:gridCol w:w="1125"/>
        <w:gridCol w:w="992"/>
        <w:gridCol w:w="992"/>
        <w:gridCol w:w="1134"/>
      </w:tblGrid>
      <w:tr>
        <w:trPr>
          <w:tblHeader w:val="true"/>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sz w:val="22"/>
                <w:szCs w:val="22"/>
                <w:lang w:val="en-GB" w:eastAsia="en-GB"/>
              </w:rPr>
            </w:pPr>
            <w:r>
              <w:rPr>
                <w:sz w:val="22"/>
                <w:szCs w:val="22"/>
                <w:lang w:val="en-GB" w:eastAsia="en-GB"/>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Razlika u odnosu na ranije papir-olovka</w:t>
            </w:r>
          </w:p>
        </w:tc>
        <w:tc>
          <w:tcPr>
            <w:tcW w:w="1010" w:type="dxa"/>
            <w:vMerge w:val="restart"/>
            <w:tcBorders>
              <w:top w:val="single" w:sz="16" w:space="0" w:color="000000"/>
              <w:left w:val="single" w:sz="16"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514</w:t>
            </w:r>
          </w:p>
        </w:tc>
        <w:tc>
          <w:tcPr>
            <w:tcW w:w="1008"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28.86</w:t>
            </w:r>
          </w:p>
        </w:tc>
        <w:tc>
          <w:tcPr>
            <w:tcW w:w="1125"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37.60</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5.00</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513.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pPr>
            <w:r>
              <w:rPr>
                <w:color w:val="000000"/>
                <w:sz w:val="22"/>
                <w:szCs w:val="22"/>
                <w:lang w:val="en-GB" w:eastAsia="en-GB"/>
              </w:rPr>
              <w:t>Razlika u odnosu na ranije elektronske</w:t>
            </w:r>
          </w:p>
        </w:tc>
        <w:tc>
          <w:tcPr>
            <w:tcW w:w="1010" w:type="dxa"/>
            <w:vMerge w:val="continue"/>
            <w:tcBorders>
              <w:top w:val="single" w:sz="16" w:space="0" w:color="000000"/>
              <w:left w:val="single" w:sz="16" w:space="0" w:color="000000"/>
              <w:bottom w:val="single" w:sz="8" w:space="0" w:color="000000"/>
              <w:right w:val="single" w:sz="8" w:space="0" w:color="000000"/>
            </w:tcBorders>
            <w:shd w:fill="FFFFFF" w:val="clear"/>
            <w:vAlign w:val="center"/>
          </w:tcPr>
          <w:p>
            <w:pPr>
              <w:pStyle w:val="Normal"/>
              <w:snapToGrid w:val="false"/>
              <w:jc w:val="right"/>
              <w:rPr>
                <w:color w:val="000000"/>
                <w:sz w:val="22"/>
                <w:szCs w:val="22"/>
                <w:lang w:val="en-GB" w:eastAsia="en-GB"/>
              </w:rPr>
            </w:pPr>
            <w:r>
              <w:rPr>
                <w:color w:val="000000"/>
                <w:sz w:val="22"/>
                <w:szCs w:val="22"/>
                <w:lang w:val="en-GB" w:eastAsia="en-GB"/>
              </w:rPr>
            </w:r>
          </w:p>
        </w:tc>
        <w:tc>
          <w:tcPr>
            <w:tcW w:w="1008"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1125"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12.74</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513.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w:t>
      </w:r>
      <w:r>
        <w:rPr>
          <w:lang w:val="sr-Latn-CS"/>
        </w:rPr>
        <w:t>2018</w:t>
      </w:r>
      <w:r>
        <w:rPr>
          <w:lang w:val="pl-PL"/>
        </w:rPr>
        <w:t>/2019</w:t>
      </w:r>
      <w:r>
        <w:rPr>
          <w:lang w:val="en-GB" w:eastAsia="en-GB"/>
        </w:rPr>
        <w:t xml:space="preserve">. godini (papir-olovka/elektronska evaluacija) i u ranijim evaluacijama (papir-olovka evaluacija) vidimo da postoji značajna promena. </w:t>
      </w:r>
      <w:r>
        <w:rPr>
          <w:lang w:val="pl-PL" w:eastAsia="en-GB"/>
        </w:rPr>
        <w:t xml:space="preserve">Naime, u ranijim, papir-olovka evaluacijama prosečna ocena data nastavniku od strane studenata je bila 4.4, a u školskoj </w:t>
      </w:r>
      <w:r>
        <w:rPr>
          <w:lang w:val="sr-Latn-CS"/>
        </w:rPr>
        <w:t>2018</w:t>
      </w:r>
      <w:r>
        <w:rPr>
          <w:lang w:val="pl-PL"/>
        </w:rPr>
        <w:t>/2019</w:t>
      </w:r>
      <w:r>
        <w:rPr>
          <w:lang w:val="pl-PL" w:eastAsia="en-GB"/>
        </w:rPr>
        <w:t xml:space="preserve">. godini iznosi 4.58. Međutim, iako značajna zbog veoma velikog broja procena, promena prosečne ocene je jako mala i praktično zanemarljiva jer iznosi samo 0.18.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sz w:val="22"/>
                <w:szCs w:val="22"/>
                <w:lang w:val="en-GB" w:eastAsia="en-GB"/>
              </w:rPr>
            </w:pPr>
            <w:r>
              <w:rPr>
                <w:sz w:val="22"/>
                <w:szCs w:val="22"/>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4772</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58</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63</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34.36</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14771</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w:t>
      </w:r>
      <w:r>
        <w:rPr>
          <w:b/>
          <w:lang w:val="en-GB" w:eastAsia="en-GB"/>
        </w:rPr>
        <w:t>nisu</w:t>
      </w:r>
      <w:r>
        <w:rPr>
          <w:lang w:val="en-GB" w:eastAsia="en-GB"/>
        </w:rPr>
        <w:t xml:space="preserve"> bitno promenili tokom elektronske evaluacije kao ni ponovnim vraćanjem na papir-olovka ispitivanje. </w:t>
      </w:r>
      <w:r>
        <w:rPr>
          <w:lang w:val="pl-PL" w:eastAsia="en-GB"/>
        </w:rPr>
        <w:t>Jedino se vraćanjem papir-olovka evaluacije povećao broj procenjivača u odnosu na elektronsku, ali i u odnosu na ranije papir-olovka evaluacije. Takođe, zanimljivo je da je broj procenjivača na Odeljenju za arheologiju, koje je jedino radilo evluaciju elektronskim putem, blago porastao u odnosu na prethodne godine, tj u odnosu na prethodne elektronske evaluacije.</w:t>
      </w:r>
    </w:p>
    <w:p>
      <w:pPr>
        <w:pStyle w:val="Normal"/>
        <w:autoSpaceDE w:val="false"/>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 xml:space="preserve">Prosečna ocena koju student daju nastavniku/kursu na Filozofskom fakultetu Univerziteta u Beogradu pokazuje priličnu stabilnost u vremenu i kreće se oko 4.5. Iako se uočava blagi trend povećanja od 0.001 iz godine u godinu, to povećenje je veoma malo i zanemarljivo. U periodu od školske 2007/2008. godine, do danas, vidimo da se ta ocena praktično ne menja i kreće se u rasponu od 4.3 do 4.6. </w:t>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en-GB" w:eastAsia="en-GB"/>
        </w:rPr>
      </w:pPr>
      <w:r>
        <w:rPr>
          <w:lang w:val="en-GB" w:eastAsia="en-US"/>
        </w:rPr>
        <w:drawing>
          <wp:inline distT="0" distB="0" distL="0" distR="0">
            <wp:extent cx="5417820" cy="3296285"/>
            <wp:effectExtent l="0" t="0" r="0" b="0"/>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13"/>
                    <a:srcRect l="-7" t="-13" r="-7" b="-13"/>
                    <a:stretch>
                      <a:fillRect/>
                    </a:stretch>
                  </pic:blipFill>
                  <pic:spPr bwMode="auto">
                    <a:xfrm>
                      <a:off x="0" y="0"/>
                      <a:ext cx="5417820" cy="3296285"/>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3). Faktorska analiza izdvaja jedan faktor koji objašnjava 57.12%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4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sz w:val="22"/>
                <w:szCs w:val="22"/>
              </w:rPr>
              <w:t>6.85</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12</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12</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85</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12</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sz w:val="22"/>
                <w:szCs w:val="22"/>
              </w:rPr>
              <w:t>57.12</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1.11</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29</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66.4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80</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6.68</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3.0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7</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72</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7.8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1</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21</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2.0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8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5.8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5</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95</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8.8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4</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8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1.67</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pPr>
            <w:r>
              <w:rPr>
                <w:sz w:val="22"/>
                <w:szCs w:val="22"/>
              </w:rPr>
              <w:t>0.3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6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4.34</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1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6.4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8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8.3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20</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65</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 xml:space="preserve">Od studenata je traženo i da upišu neke dodatne sugestije vezane za studije i eventualno poboljšanje nastave. Manji broj studenata je upisao svoje odgovore, pa ovde prikazujemo najčešće i najreprezentativnije, kao ilustraciju za ranije navedene procene. Komentari su grupisani u dve kategorije, pohvale i kritike (sugestije). </w:t>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 xml:space="preserve">Ako pogledamo strukturu pohvala, uočava se da studenti najviše ističu kvalitet komunikacije sa njima, predusretljivost, atmosferu na času, entuzijazam i dobar način predavanja.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0: komentari studenata/procenjivača koji se odnose na pohvale</w:t>
      </w:r>
    </w:p>
    <w:p>
      <w:pPr>
        <w:pStyle w:val="Normal"/>
        <w:autoSpaceDE w:val="false"/>
        <w:jc w:val="right"/>
        <w:rPr>
          <w:color w:val="000000"/>
          <w:lang w:val="it-IT"/>
        </w:rPr>
      </w:pPr>
      <w:r>
        <w:rPr>
          <w:color w:val="000000"/>
          <w:lang w:val="it-IT"/>
        </w:rPr>
      </w:r>
    </w:p>
    <w:tbl>
      <w:tblPr>
        <w:tblW w:w="9638" w:type="dxa"/>
        <w:jc w:val="center"/>
        <w:tblInd w:w="0" w:type="dxa"/>
        <w:tblLayout w:type="fixed"/>
        <w:tblCellMar>
          <w:top w:w="0" w:type="dxa"/>
          <w:left w:w="108" w:type="dxa"/>
          <w:bottom w:w="0" w:type="dxa"/>
          <w:right w:w="108" w:type="dxa"/>
        </w:tblCellMar>
      </w:tblPr>
      <w:tblGrid>
        <w:gridCol w:w="9638"/>
      </w:tblGrid>
      <w:tr>
        <w:trPr>
          <w:trHeight w:val="300" w:hRule="atLeast"/>
        </w:trPr>
        <w:tc>
          <w:tcPr>
            <w:tcW w:w="963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szCs w:val="20"/>
                <w:lang w:eastAsia="en-GB"/>
              </w:rPr>
            </w:pPr>
            <w:r>
              <w:rPr>
                <w:sz w:val="20"/>
                <w:szCs w:val="20"/>
                <w:lang w:eastAsia="en-GB"/>
              </w:rPr>
              <w:t>POHVAL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 xml:space="preserve">Kod profesora mi se najviše sviđa što rado odgovara na pitanja koja studenti imaju i što razumljivo predaje.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Docentkinja je predusetljiva, uvek je na raspolaganju studentima. Predavanja su dinamicna, podstice student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 xml:space="preserve">Koleginica pre svega ima takav odnos sa studentima da stvarno možete da osetite da ste kolege, ravnopravni.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 xml:space="preserve">Koleginica  je zaista odlican predavac u smislu da jasno izlaže gradivo predviceno programom, kao i svoje mišljenje, na vrlo profesionalan nacin!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Mogu a da  pohvalim profesorovo ambiciozno ukljucivanje naprednih tehnologija u arheološka istraživanja koja pomažu znacajno u mnogim segmentima rad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Cenim što koristi dosta materijala i podstice interakcij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aje odlicne primere iz prakse cime doprinosi da lakše ovladamo materijom i priprema nas za buduci poziv</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Daje veliku slobodu u izboru temaza rad</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inamicnost u izlaganjma iprijatljska saradnj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ivan govornik, najprijatniji u smislu da je otvoren kao covek</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ivan nacin drzanja predavanja, ukljucuje nas u rad na casu. podstice na diskusiju, jako informativno, korisno, bilo bi mi zadovoljstvo da u buducnosti radim sa takvim profesoro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Fenomenalno. Argumentuje tacne i netacne odgovore studenata. Upucuje na zanimljive sadrzaje van materi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Iako mi je predmet sam po sebi ne narocito interesantan, profesor ga cini privlacnijim i zanimljiviji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Izuzetna stimulacija studenta da se udube u predmet i misle svojom glavom, fleksibilnost u izlaganj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Izuzetno zanimljiv jer se koristi najbolja literatura iz oblasti, a profesor podstice srudente na kriticko mišlje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Jako dobar nastavnik. daje maksimum od sebe i ume da motiviše studente na rad, ne štedi ih sa gradivom što smatram da je odlicno, mnogo zna. vrlo precizno i korektno ocenjuje. sve pohval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Jako komunikativna, uvek spremna da pomogne, nagkašava bitne informacije koje pomažu u spremanju ispit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Kada slušam predavanja imam želju da dalje istražujem o onom o cemu je bilo reci na casu.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Ona je zasigurno profesor koji je dosad najviše podsticao na kriticko mišlje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Koristi terminologiju razumljivu svim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Kvalitetan predavac, drži pažnju, jer ima smisao za humor i veselo pristupa postl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a veoma kvalitetan nacin podstice studente na raspravu, argumentuje svaki stav.</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Nastavnik je uzeo u obzir predloge i sugestije sutdenata kada je bilo pitanje odabira predispitnih obaveza.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Odlican profesor, sa beskrajnim smislom za humor</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Pohvalila bih profesora zato što blagovremeno daje povratne informacije, vidi se da je jako posvecen radu, uvek je raspoložen za dogovor, u najkracem roku odgovara na mejlove studenat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Savršena dikcija, smirenost, profesionalnost i eticnost, veoma prijatna atmosfera na predavanj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Uprkos umoru na kraju dana uspeva da održi punu pažnju i fokus na predmet izlaganja</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 xml:space="preserve">U strukturi kritika, uočava se da studenti najviše ističu preobimnost i nedekvatnost literature, preobimnost predispitnih obaveza, nedolazak na predavanja (za neke nastavnike tvrde da nisu održali ni jedan čas), nedostatak entuzijazma, lošu strukturu časa, lošu komunikaciju (slabo odgovaranje na mailove ali i usmeno), loša informisanost studenat au pogledu obaveza, nadmenost i vređanje studenata.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1: komentari studenata/procenjivača koji se odnose na kritike i sugestije</w:t>
      </w:r>
    </w:p>
    <w:p>
      <w:pPr>
        <w:pStyle w:val="Normal"/>
        <w:autoSpaceDE w:val="false"/>
        <w:jc w:val="both"/>
        <w:rPr>
          <w:color w:val="000000"/>
          <w:lang w:val="it-IT"/>
        </w:rPr>
      </w:pPr>
      <w:r>
        <w:rPr>
          <w:color w:val="000000"/>
          <w:lang w:val="it-IT"/>
        </w:rPr>
      </w:r>
    </w:p>
    <w:tbl>
      <w:tblPr>
        <w:tblW w:w="9638" w:type="dxa"/>
        <w:jc w:val="center"/>
        <w:tblInd w:w="0" w:type="dxa"/>
        <w:tblLayout w:type="fixed"/>
        <w:tblCellMar>
          <w:top w:w="0" w:type="dxa"/>
          <w:left w:w="108" w:type="dxa"/>
          <w:bottom w:w="0" w:type="dxa"/>
          <w:right w:w="108" w:type="dxa"/>
        </w:tblCellMar>
      </w:tblPr>
      <w:tblGrid>
        <w:gridCol w:w="9638"/>
      </w:tblGrid>
      <w:tr>
        <w:trPr>
          <w:tblHeader w:val="true"/>
          <w:trHeight w:val="300" w:hRule="atLeast"/>
        </w:trPr>
        <w:tc>
          <w:tcPr>
            <w:tcW w:w="963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szCs w:val="20"/>
                <w:lang w:eastAsia="en-GB"/>
              </w:rPr>
            </w:pPr>
            <w:r>
              <w:rPr>
                <w:sz w:val="20"/>
                <w:szCs w:val="20"/>
                <w:lang w:eastAsia="en-GB"/>
              </w:rPr>
              <w:t>KRITIKE I SUGESTI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Broj pitanja na ispitu i vreme za razmisljanje i odgovor, ne poklapa se sa vremenom trajanja ispita koje je prekratk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 </w:t>
            </w:r>
            <w:r>
              <w:rPr>
                <w:color w:val="000000"/>
                <w:sz w:val="20"/>
                <w:szCs w:val="20"/>
                <w:lang w:eastAsia="en-GB"/>
              </w:rPr>
              <w:t xml:space="preserve">Literatura, za koju i sam profesor kaže da nije potrebna u celosti za ispit, je preobimna.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Nedostaje kritickog misljenja na obe stran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Ovaj predmet nije trebalo da bude obavezan, narocito s obzirom na to da sledece generacije nece njega pohacati kao obavezni, vec kao izborni predmet.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 xml:space="preserve">Velika kritika je nacin na koji profesorka predstavlja obaveze za ovaj predmet studentima. Tek cas pre kolokvijuma smo obavešteni da cemo imati probni kolokvijum koji se nece racunati u konacnu ocenu.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Predmet bi trebalo da bude izborni a ne obavezni. Literatura je probimna za jedan semestar i uopste nije prilagodjena  studentima.  Ovaj predmet istovremeno slusaju studenti osnovnih studija, master studija i doktorskih sto je potpuno besmislen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Profesor je teško razumljiv i prezentacije se brzo prelaze stoga ne može dobro predavanje da se prati.</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 </w:t>
            </w:r>
            <w:r>
              <w:rPr>
                <w:color w:val="000000"/>
                <w:sz w:val="20"/>
                <w:szCs w:val="20"/>
                <w:lang w:eastAsia="en-GB"/>
              </w:rPr>
              <w:t>Sve prezentacije su mu na engleskom jeziku stoga je veoma naporno pratiti predava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Aktivnosti mi nisu uvek imale smisl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Bilo bi bolje kada bi predispitne obaveze bile više strukturisane i pre svega redukovane na manji broj</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Bilo bi divno da profesor prica glasnije i piše krupni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Bilo bi dobro da postoji adekvatan udžbenik za predmet.</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Bilo bi dobro kada bi jasnije bili postavljeni zahtevi u vezi sa predispitnim obavezama od pocetka kurs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Ako kaže da nece dati neka pitanja, neka ih ne daje. Obmanjivanje studenata je nedopustiv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Bilo bi super da nekada vidimo profesora. Ovo jedno predavanje je bilo jako interesantn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Bolje razraditi celo prijavljivanje za eksperimente, nema mesta za sve i svaki put je otimacina za termine.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Da se manje potencira na grupnim radovima i da se smanje predispitne obavez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ajte više da citamo iz originalnih dela autor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iskusije se cesto udalje od teme, i postaje ponekad neugodno javiti se u takvoj atmosferi gde svi vic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fali mi malo više otvorene diskusije i rasprave, nisam siguran da li je moguce zbog sadržaja predmeta, ali fali</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Koncept predispitnih obaveza je uzasan. Od nas se zahteva previse s obzirom da smo druga godina. a niko ne zeli da nam da uputstva kako nesto uraditi.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Literatura je izuzetno loša, obimna i, generalno, zastarela.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literatura je nepristupacna (na francusko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malo više interakci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Broj studenata u grupama ta izradu projekta istraživanja je veliki, smatram da bi bilo bolje da nas je ma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Stres na vežbama je dosta izražen, pa ako bi mogao bez tog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Studenti ne znaju tako dobro matematiku, pa bi bilo lepo da se u koracima do dobijanja rešanja objasni malo bol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vežbe samo nastavak predavanja, nisu baš najbolje primenile bolonju ni u strukturi ni u ocenjivanj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Više primera iz praks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Mrzi ga da napiše rezultate kolokvijum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a ispitu nije objektivna, bolje ocene dobijaju studenti koji su profesoru omiljeni.</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a ispitu su dva ispitivaca koji razlicito ispituju. bolonja na predmetu nije uvedena, na ispitu se odgovara sve, a pritom imamo dva kolokvijuma godiš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ne dolazi na predavanja i ništa je ne razume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e drži pažnju, vrti slajdove beživotno i mumla sebi u bradu, nula entuzijazma, podsticaj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Ne možemo da sedimo 2.5h bez prestank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e podstice aktivnost, vežbe se ne razlikuju od predavanja, favorizuje muški pol</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Jedina primedba literatura na englesko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Obim literature je prevelik, previše predispitnih obavez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predavanja traju samo 30 minut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Previše predispitnih obaveza koje ometaju spremaju ispita. Visoka ocekivanja od samih radov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stalno potenciranje na tome da treba imati sopstveno mišljenje, a kad ga iznsemo cesto bude opovrgnut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sto bi se reklo - otaljav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knjiga iz prošlog veka, nerazumna, zastarel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Izabrati neke druge škole koje ce nuditi saradnju bolju nego škole koje su ove godine bile izabrane u okviru predmeta, jer zbog pojednih stvari, gubilli smo poene, ne našom krivico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kada sam prisutan vežbama, osecam se sjajno, samo mi se ne svica što ne kotroliše ucionicu, kao na stadionu 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redpvnije odgovarajte na mejlov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komunikacija preko mejla bi mogla biti ažurnij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Često neodgovaranje na pitanja, konfuzno izlaganje, cesto pozicanje na umor i somatske problem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Iako se podstice aktivnost, ne neguje se kultura debate. Gradivo je banalno i pitanja a diskusiju su banaln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U komunikaciji sa studentima je vrlo nadmen i zna da kroz odrecene recenice omalovažava našu licnost, sposobnosti i znanja koje posedujem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Često ponizava student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Profesorka ume da bude izuzetno neprijatna prema studentima koji znaju slabije.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Izuzetno neprijatna žena, drska, naporna. Izuzetno loše iskustvo. Predavanja krajnje nepotrebna i nekorisn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Malo vise strpljenja sa studentima, manje impulsivnosti u odgovaranju na njihova pitanja i komentar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Maltretiranje studenat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manje politike, nismo ovde zbog toga, poraditi na pedagoškom taktu-nismo mi krivi jer je država krš, tako da ne vicite na nas</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ek dođe nekad</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stopa prolaznosti je nehumano nisk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vratite elektronsku evaluaciju, možemo dati bolju procenu nakon ispita!</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U samim komentarima je postojao i veliki deo šaljivih izjava, koje nisu naročito informativne, ali jesu slikovite i održavaju bar deo načina na koji nas studenti doživljavaju, pa ćemo navesti samo tri:</w:t>
      </w:r>
    </w:p>
    <w:p>
      <w:pPr>
        <w:pStyle w:val="Normal"/>
        <w:autoSpaceDE w:val="false"/>
        <w:jc w:val="both"/>
        <w:rPr>
          <w:color w:val="000000"/>
          <w:lang w:val="it-IT"/>
        </w:rPr>
      </w:pPr>
      <w:r>
        <w:rPr>
          <w:color w:val="000000"/>
          <w:lang w:val="it-IT"/>
        </w:rPr>
      </w:r>
    </w:p>
    <w:p>
      <w:pPr>
        <w:pStyle w:val="Normal"/>
        <w:numPr>
          <w:ilvl w:val="0"/>
          <w:numId w:val="2"/>
        </w:numPr>
        <w:autoSpaceDE w:val="false"/>
        <w:jc w:val="both"/>
        <w:rPr>
          <w:i/>
          <w:i/>
          <w:color w:val="000000"/>
          <w:sz w:val="22"/>
          <w:szCs w:val="22"/>
          <w:lang w:val="it-IT"/>
        </w:rPr>
      </w:pPr>
      <w:r>
        <w:rPr>
          <w:i/>
          <w:color w:val="000000"/>
          <w:sz w:val="22"/>
          <w:szCs w:val="22"/>
          <w:lang w:val="it-IT"/>
        </w:rPr>
        <w:t>Profesoru podići spomenik pored Njegoša!</w:t>
      </w:r>
    </w:p>
    <w:p>
      <w:pPr>
        <w:pStyle w:val="Normal"/>
        <w:numPr>
          <w:ilvl w:val="0"/>
          <w:numId w:val="2"/>
        </w:numPr>
        <w:autoSpaceDE w:val="false"/>
        <w:jc w:val="both"/>
        <w:rPr>
          <w:i/>
          <w:i/>
          <w:color w:val="000000"/>
          <w:sz w:val="22"/>
          <w:szCs w:val="22"/>
          <w:lang w:val="it-IT"/>
        </w:rPr>
      </w:pPr>
      <w:r>
        <w:rPr>
          <w:i/>
          <w:color w:val="000000"/>
          <w:sz w:val="22"/>
          <w:szCs w:val="22"/>
          <w:lang w:val="it-IT"/>
        </w:rPr>
        <w:t>Dobar je i on, zabavan, drži nas budnim kad skače po klupama.</w:t>
      </w:r>
    </w:p>
    <w:p>
      <w:pPr>
        <w:pStyle w:val="Normal"/>
        <w:numPr>
          <w:ilvl w:val="0"/>
          <w:numId w:val="2"/>
        </w:numPr>
        <w:autoSpaceDE w:val="false"/>
        <w:jc w:val="both"/>
        <w:rPr/>
      </w:pPr>
      <w:r>
        <w:rPr>
          <w:i/>
          <w:color w:val="000000"/>
          <w:sz w:val="22"/>
          <w:szCs w:val="22"/>
          <w:lang w:eastAsia="en-GB"/>
        </w:rPr>
        <w:t>Ova žena mi je uzor u životu!</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6:57:00Z</dcterms:created>
  <dc:creator>Goxy-Fax</dc:creator>
  <dc:description/>
  <cp:keywords/>
  <dc:language>en-US</dc:language>
  <cp:lastModifiedBy>Mica</cp:lastModifiedBy>
  <dcterms:modified xsi:type="dcterms:W3CDTF">2020-10-14T06:57:00Z</dcterms:modified>
  <cp:revision>2</cp:revision>
  <dc:subject/>
  <dc:title>Kada je reč o broju studenata koji procenjuju nastavnike on se kreće od 1 do 97</dc:title>
</cp:coreProperties>
</file>